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Vajákos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Sztan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 oldal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t xml:space="preserve"> 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/>
              <w:br/>
            </w:r>
            <w:r>
              <w:rPr>
                <w:rFonts w:cs="Tahoma" w:ascii="Tahoma" w:hAnsi="Tahoma"/>
                <w:sz w:val="20"/>
              </w:rPr>
              <w:t xml:space="preserve">Vajákosok őseit a rég letűnt korok homályában kell keresni. Azokban az időkben, mikor még a mágia ősibb, töményebb szele vette körül e világot és a mára </w:t>
              <w:br/>
              <w:t xml:space="preserve">„letűnt” fajoknak a szavai is átitatódtak erejével. A kaszt ősei minden bizonnyal azon emberek közül kerültek ki, akik a mágia erejét anélkül próbálták </w:t>
              <w:br/>
              <w:t xml:space="preserve">megszelídíteni, hogy értették volna azt. Tehát a vajákosokhoz mágia-rendszertanilag legközelebbi varázshasználókat napjaink boszorkányai és boszorkánymesterei </w:t>
              <w:br/>
              <w:t xml:space="preserve">közt találhatjuk. </w:t>
              <w:br/>
              <w:t xml:space="preserve">Sokakban merülhet fel az a kérdés, hogy miért is tűntek el a mindennapok színpadáról e kaszt képviselői? Ennek három fő oka ismeretes. Először is, a vajákosok </w:t>
              <w:br/>
              <w:t xml:space="preserve">sosem rendelkeztek iskolákkal. Tudásukat mester-tanítvány kapcsolatokon át hagyományozták az utókorra. A hetedkor történelmében nincs adat arra </w:t>
              <w:br/>
              <w:t xml:space="preserve">vonatkozólag, hogy a kontinensen bárhol is vajákos rend működött volna. E kaszt megmaradt képviselői eltérő célok által vezérelve élik mindennapjaikat, és ezek </w:t>
              <w:br/>
              <w:t xml:space="preserve">csak nagy ritkán vannak kapcsolatban a történelem- és hatalomformáló tényezőkkel. Másodsorban a későbbiekben felvázoltak miatt a vajákosok előnyben </w:t>
              <w:br/>
              <w:t xml:space="preserve">részesítik a magányt. Inkább elvonultan, a háttérben maradva élik le mindennapjaikat. Olykor féltékenyen őrizve őseik hagyományát és saját eredményeiket. A </w:t>
              <w:br/>
              <w:t xml:space="preserve">harmadik igen lényeges és nyomós érvük a társadalomtól történő eltávolodásra az, hogy szinte Ynev minden területén, igaz eltérő mértékben, de üldözik őket. És </w:t>
              <w:br/>
              <w:t xml:space="preserve">mivel nem tömörülnek „szervezetekbe” könnyű prédává válhatnak. A legfőbb ellenségeik Domvik elvakult követői, akik olykor – ám nem minden alap nélkül – a </w:t>
              <w:br/>
              <w:t xml:space="preserve">boszorkánymesternek vélik őket. Ahogy a későbbiekben látni fogjuk nem egy vajákos mágikus repertoárja sötét elemekkel (Átok mágia) tarkított. Ebből adódóan </w:t>
              <w:br/>
              <w:t xml:space="preserve">azokban a civilizációkban, ahol a Fekete mágiát üldözik „szelektív” tisztogatás folyik a vajákosok sorai közt. Másutt – főként, ahol Tharr hite dominál - gyakran a </w:t>
              <w:br/>
              <w:t xml:space="preserve">boszorkánymesterek irtják tűzzel-vassal e kaszt képviselőit, mely ellentétnek eredete minden bizonnyal a „szakmai” féltékenységben gyökeredzik. </w:t>
              <w:br/>
              <w:t xml:space="preserve">Napjainkra három menekülési alternatíva létezik a vajákosok számára. Sokuk felhagy a mágikus praktikák gyakorlásával és mint füvesember, herbalista, gyógyító </w:t>
              <w:br/>
              <w:t xml:space="preserve">vagy felcser keres nyugalmat. E megoldás azonban a régi (mágikus) hagyományok kiveszésével fenyeget. Mások különféle – sokszor alvilági – testvériségek ölén </w:t>
              <w:br/>
              <w:t xml:space="preserve">keres menedéket. A többség azonban elvonul a világtól és a civilizációtól távol remeteként próbál életben maradni, bár ez a megoldás sem garancia a tudás </w:t>
              <w:br/>
              <w:t xml:space="preserve">túlélésére. </w:t>
              <w:br/>
              <w:t xml:space="preserve">Valójában a vajákosok jellemrajzát sem lehet egy mondattal elintézni. Mestereiktől és kultúrájukból más-más értékeket visznek magukkal a nagyvilágba. Épp úgy </w:t>
              <w:br/>
              <w:t xml:space="preserve">megtaláljuk köztük a velejéig romlott lelketlen feketemágusokat, mint az emberszerető, segítőkész személyeket. Az idegenekkel szemben azonban - a fentiek miatt </w:t>
              <w:br/>
              <w:t xml:space="preserve">– mindegyikük bizalmatlan és jól megfontolják kinek, miben és hogyan segítenek, már ha szándékukban áll. Vajákos Kaszt Karakteralkotási Táblázata Erő 3k6(2x) KÉ 4 </w:t>
              <w:br/>
              <w:t xml:space="preserve">Állóképesség 2k6+6 TÉ 15 </w:t>
              <w:br/>
              <w:t xml:space="preserve">Gyorsaság 3k6(2x) VÉ 70 </w:t>
              <w:br/>
              <w:t xml:space="preserve">Ügyesség 3k6(2x) CÉ 0 </w:t>
              <w:br/>
              <w:t xml:space="preserve">Egészség 2k6+6 HM/Szint 5(1) </w:t>
              <w:br/>
              <w:t xml:space="preserve">Szépség 3k6 Kp alap 6 </w:t>
              <w:br/>
              <w:t xml:space="preserve">Intelligencia 2k6+6 Kp/Szint 8 </w:t>
              <w:br/>
              <w:t xml:space="preserve">Akaraterő 2k6+6(2x) Ép alap 4 </w:t>
              <w:br/>
              <w:t xml:space="preserve">Asztrál k10+8 Fp alap 4 </w:t>
              <w:br/>
              <w:t xml:space="preserve">Érzékelés k10+8 Fp/Szint k6+1 </w:t>
              <w:br/>
              <w:t xml:space="preserve">*ha valaki látta a Szerencse rendszerem és érdekli, Szerencse 3k6(2x) </w:t>
              <w:br/>
              <w:t xml:space="preserve">Játszható Fajok A vajákosok szinte kivétel nélkül az emberi faj egyedei közül kerülnek ki. Ha mégis más faj egyedei kívánnak elmélyülni a titkos tanokban, azoknak is az emberi </w:t>
              <w:br/>
              <w:t xml:space="preserve">kultúrából kell „kikerülniük”, abban kell nevelkedniük. Ebből kifolyólag Kaland Mesteri engedéllyel a félelfek, az udvari orkok és a wierek lehetnek tagjai a </w:t>
              <w:br/>
              <w:t xml:space="preserve">vajákosok kasztjának. Harcértékek A vajákosok kizárólag a mágikus praktikáikban bíznak. Mindent megtesznek annak érdekében, hogy elkerüljék a fegyveres harcot. Harcértékük is ezt tükrözi: </w:t>
              <w:br/>
              <w:t xml:space="preserve">KÉ alapjuk 4, TÉ alapjuk 15, VÉ alapjuk 70, CÉ alapjuk 0. Ezen túl szintenként 5 Harcérték Módosítót kapnak, amiből 1-1 pontot kötelesek a TÉ-jükre és </w:t>
              <w:br/>
              <w:t xml:space="preserve">VÉ-jükre áldozni minden szinten. Életerő és Fájdalomtűrés A vajákosok – a többi varázshasználóhoz hasonlóan – nem jeleskednek az életerő és fájdalomtűrés terén. Emiatt Ép alapjuk 4, Fp alapjuk 4, amihez tapasztalati </w:t>
              <w:br/>
              <w:t xml:space="preserve">szintenként K6+1 Fp járul. Képzettségek A vajákosok nem bírnak túl sok képzettséggel induláskor. Egyedei eltérő érdeklődési körrel rendelkezhetnek, ezért a karakterek csak a vajákosok számára </w:t>
              <w:br/>
              <w:t xml:space="preserve">elengedhetetlen képzettségeket tudják magukénak. Ez indokolja, hogy a Kp alapjuk 6, és minden Tapasztalati Szinten (már az elsőn is!) további 8-et kapnak. </w:t>
              <w:br/>
              <w:t xml:space="preserve">Egy átlagos vajákos kasztú karakter az 1. Tapasztalati Szinten a következő képzettségeket birtokolja: Képzettség fok/% </w:t>
              <w:br/>
              <w:t xml:space="preserve">1 fegyver használat Af </w:t>
              <w:br/>
              <w:t xml:space="preserve">időjóslás Af </w:t>
              <w:br/>
              <w:t xml:space="preserve">méregkeverés/semlegesítés Af 4.3. </w:t>
              <w:br/>
              <w:t xml:space="preserve">herbalizmus Af </w:t>
              <w:br/>
              <w:t xml:space="preserve">sebgyógyítás Mf </w:t>
              <w:br/>
              <w:t xml:space="preserve">alkímia Af </w:t>
              <w:br/>
              <w:t xml:space="preserve">erdőjárás Af </w:t>
              <w:br/>
              <w:t xml:space="preserve">éneklés/zenélés Af A további szinteken a következő képzettségekben részesül: TSZ Képzettség fok/% </w:t>
              <w:br/>
              <w:t xml:space="preserve">3. időjóslás Mf </w:t>
              <w:br/>
              <w:t xml:space="preserve">4. herbalizmus Mf </w:t>
              <w:br/>
              <w:t xml:space="preserve">6. élettan Af Tapasztalati Szint (TSZ) A vajákosok eleinte közepesen nehéz ütemben lépnek Tapasztalati Szintet, majd az ötödik Szinttől ez egyre nehezebbé válik. Ennek megfelelően, bár közvetlen </w:t>
              <w:br/>
              <w:t xml:space="preserve">kapcsolat nincs köztük, de a sámánok szintlépési táblázatát kell alkalmazni esetükben. Különleges Képességek Minden vajákos éveken keresztül vár, amíg egy, az ő elvárásainak megfelelő tanítvánnyal találkozik. Ha valaki nem rendelkezik a mágikus készségek </w:t>
              <w:br/>
              <w:t xml:space="preserve">gyakorlásának képességével, abból nem lehet vajákos. Ebből adódóan vajákosnak születni kell. A kaszt tagjainak többsége átlag tíz éven keresztül készül sajátítja </w:t>
              <w:br/>
              <w:t xml:space="preserve">el mindazt, amire egy igazi vajákosnak szüksége van. Olykor előfordul, hogy egy-egy képviselőjük mégsem rendelkezik mágikus tehetséggel. Így varázserejük </w:t>
              <w:br/>
              <w:t xml:space="preserve">minden esetben megegyezik az Akaraterejük tíz feletti részével, ami persze szintenként ugyanezzel az értékkel emelkedik. </w:t>
              <w:br/>
              <w:t xml:space="preserve">Ami egyedivé teszi őket a mannapontjaik visszanyerésének metódusa(i). Minden vajákos a szintjével megegyező mannaponthoz jut egy ynevi nap (20 óra) alatt. </w:t>
              <w:br/>
              <w:t xml:space="preserve">Pl.: első Tsz.-en 20 óránként, második Tsz.-en 10 óránként, harmadik Tsz.-en 6 óra 40 percenként, …. Emellett a vajákosok – a boszorkányokhoz és </w:t>
              <w:br/>
              <w:t xml:space="preserve">boszorkánymesterekhez hasonlóan - képesek Hatalom italát is készíteni. Ez azonban 5 ponttal csökkenti használójának egészségét és a vajákosok számára </w:t>
              <w:br/>
              <w:t xml:space="preserve">szokatlanul hirtelen mágikus feltöltődés miatt, k6 percig tartó kábulatot eredményez. További negatívuma a Hatalom italával történő feltöltődésnek az, hogy a </w:t>
              <w:br/>
              <w:t xml:space="preserve">vajákos természetes feltöltődése is szünetel az után, hogy az italt használta. Ennek időtartama megegyezik a Hatalom italával visszanyert mannapontoknak és az egy </w:t>
              <w:br/>
              <w:t xml:space="preserve">mannapont természetes ütemű visszanyerésének szorzatával. Pl.: a 2. Tsz.-ű vajákos 8 Mp-t nyer vissza a Hatalom italával, ennek következtében 8 (Mp) x 10 </w:t>
              <w:br/>
              <w:t xml:space="preserve">(20óra/2Tsz) óra = 80 multán kezdődik meg ismét a természetes mannapont regeneráció, ami 4 Ynevi napnak felel meg. Természetesen lehetséges egymást </w:t>
              <w:br/>
              <w:t xml:space="preserve">követően több Hatalom italát is használni, sőt egyes vajákosok sosem várják meg a természetes mannapont regeneráció megindulását, ám ez idővel a függővé teszi </w:t>
              <w:br/>
              <w:t xml:space="preserve">őket a fent említett kábulat érzéséhez, ami így végül a halálukat eredményezheti. A vajákosok mágiája a boszorkánymesterek(Bm) és a boszorkányok(Bosz) néhány varázslatából áll. Az általuk használt varázslatok száma igen csak </w:t>
              <w:br/>
              <w:t xml:space="preserve">megcsappant napjainkra. /OPCIONÁLIS szabály, amely azt próbálja meg visszaadni, hogy a lentebb felsorolt mágiaformákat egytől-egyig egy vajákos </w:t>
              <w:br/>
              <w:t xml:space="preserve">sem ismeri teljes mértékben. Az, hogy egy karakter mely varázslatot milyen eséllyel tudta megtanulni mesterétől a következők szerint tudjuk </w:t>
              <w:br/>
              <w:t xml:space="preserve">meghatározni. Egy-egy varázslat ismeretének esélye: 80 - varázslat minimális Mp igénye %./ - Alapvető varázslatok: Rovarfelhő(Bosz), Madártávlat(Bosz), Hasadék(Bosz), Mágia felfedezése(Bosz), Láthatatlanság(Bosz), Összetartozás(Bosz), </w:t>
              <w:br/>
              <w:t xml:space="preserve">Bagolyszem (Bm), Láthatatlanság felfedezése(Bm), Varázstárgy készítés*(Bm) </w:t>
              <w:br/>
              <w:t xml:space="preserve">- Rontás(Bm) </w:t>
              <w:br/>
              <w:t xml:space="preserve">- Betegség mágia(Bm) </w:t>
              <w:br/>
              <w:t xml:space="preserve">- Átkok: Jellemtorzító átkok(Bosz), Átokfejtés(Bm), Átokűzés(Bm), Átokvarázs(Bm) VARÁZSTÁRGYAKRÓL A vajákosok legfőbb erőssége abban áll, hogy igen sokféle varázstárgyat képesek készíteni. Napjainkban is gyakorolt ősi örökségük a varázstárgyak </w:t>
              <w:br/>
              <w:t xml:space="preserve">készítésének speciális módja, amit a fent felsorolt Varázstárgy készítési módon túl gyakorolhatnak. ők a papokhoz vagy a boszorkányokhoz hasonlóan nem </w:t>
              <w:br/>
              <w:t xml:space="preserve">gyűl(het)nek egybe egy-egy varázstárgy alkotásához, és nem gyakorolnak olyan sötét módszereket, mint a boszorkánymestereket. Így kifejlesztettek egy másik </w:t>
              <w:br/>
              <w:t xml:space="preserve">módszert. Ez abban áll, hogy a vajákos napokra elvonul a világtól. Ez idő alatt nem varázsolhat, nem is érintkezhet másokkal. Füstölőkkel és litániákkal előidézett </w:t>
              <w:br/>
              <w:t xml:space="preserve">meditációs transzba merül, amiből bármely külső hatás kizökkentheti. Minden meditációval töltött nap ideiglenesen egy ponttal növeli a karakter Akaraterejét, ami </w:t>
              <w:br/>
              <w:t xml:space="preserve">semmilyen más játéktechnikai hatással nem jár. E módon az Akaraterő tíz feletti része legfeljebb megduplázódhat, de maximum a faji maximum felső határáig, ami </w:t>
              <w:br/>
              <w:t xml:space="preserve">az embernél 20. A meditáció végére a vajákos mannapontjainak száma megegyezik a megemelt Akaraterő és a Tapasztalati Szint szorzatával, ami csak az előre </w:t>
              <w:br/>
              <w:t xml:space="preserve">meghatározott varázstárgy elkészítésére fordítható. Pl.: 5. Tsz-ű 14–es Akaraterejű vajákos alapesetben 20 Mp-ból készíthet varázstárgyakat, ám e módszerrel 4 </w:t>
              <w:br/>
              <w:t xml:space="preserve">nap alatt Akaraterejét 18-ra emelheti és így 40 Mp-ból gazdálkodhat. Ellenben, ha egy 5. Tsz-ű 16-os Akaraterejű vajákosról van szó az 20-ra (faji max.) </w:t>
              <w:br/>
              <w:t xml:space="preserve">emelheti Akaraterejét és így 30-ról 50-re nő az elkölthető Mp. </w:t>
              <w:br/>
              <w:t xml:space="preserve">Fontos, hogy a transzba lépés csak akkor kezdődhet meg, ha a karakter maximális mannaponton van és képes a természetes mannapont regenerációra, vagyis </w:t>
              <w:br/>
              <w:t xml:space="preserve">nem használt Hatalom italát az elmúlt napokban. Készíthető varázstárgyak: </w:t>
              <w:br/>
              <w:t xml:space="preserve">-Gyógyital </w:t>
              <w:br/>
              <w:t xml:space="preserve">-Istenek itala </w:t>
              <w:br/>
              <w:t xml:space="preserve">-Bátorság itala </w:t>
              <w:br/>
              <w:t xml:space="preserve">-Hatalom itala </w:t>
              <w:br/>
              <w:t xml:space="preserve">-Sebezhetetlenség itala </w:t>
              <w:br/>
              <w:t xml:space="preserve">-Átváltozás itala </w:t>
              <w:br/>
              <w:t xml:space="preserve">-Jellemtorzítás itala(Bosz) </w:t>
              <w:br/>
              <w:t xml:space="preserve">-Kapcsolat főzete(Bosz) </w:t>
              <w:br/>
              <w:t xml:space="preserve">-Mérgektől óvó amulett </w:t>
              <w:br/>
              <w:t xml:space="preserve">-Rontás elhárító amulett </w:t>
              <w:br/>
              <w:t xml:space="preserve">-Átoktól óvó amulett A Vajákosok Fegyvertára A vajákosok – bár semmilyen kötöttséggel nem bírnak – elsősorban tőrrel vagy bottal hadakoznak. Ám származásukból adódóan bármely más fegyvert is </w:t>
              <w:br/>
              <w:t xml:space="preserve">kezükbe vehetnek. </w:t>
              <w:br/>
              <w:t xml:space="preserve">A kaszt tagjai szinte soha, semmilyen pajzsot nem használnak és semmilyen vértet nem viselnek. A Reneszánsz rendszer szerint Kultúra 3.fok Helyismeret 3.fok </w:t>
              <w:br/>
              <w:t xml:space="preserve">Ének 1.fok Méregkezelés 1.fok </w:t>
              <w:br/>
              <w:t xml:space="preserve">Herbalizmus 3.fok Időjóslás 1.fok </w:t>
              <w:br/>
              <w:t xml:space="preserve">Számtan 2.fok Anatómia 2.fok </w:t>
              <w:br/>
              <w:t xml:space="preserve">Orvoslás 2.fok Méreg keverés 1.fok </w:t>
              <w:br/>
              <w:t xml:space="preserve">Élő nyelv 3.fok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zarak@freemail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33:00Z</dcterms:created>
  <dc:creator>Oktatás36</dc:creator>
  <dc:description/>
  <dc:language>en-US</dc:language>
  <cp:lastModifiedBy>Oktatás36</cp:lastModifiedBy>
  <dcterms:modified xsi:type="dcterms:W3CDTF">2002-05-29T13:34:00Z</dcterms:modified>
  <cp:revision>1</cp:revision>
  <dc:subject/>
  <dc:title>Vajákos </dc:title>
</cp:coreProperties>
</file>